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zerine Charles</w:t>
        <w:tab/>
        <w:tab/>
        <w:tab/>
        <w:tab/>
        <w:tab/>
        <w:t>Education 702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lection #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rst hand account of student’s work and perform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s an opportunity to focus on individual students as well specific grou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s the teacher with valuable information about student’s interest, work habits and learning sty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Can be bi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Having difficulty separating himself/herself from the role of observer and educat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ecdotal Recor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at way to track student’s work and prog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s the opportunity to assess students’ performance in different situation and different ti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ows you to monitor and record students’ behavior, emotions, feelings and changes in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 way to keep organiz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dency to provide a lot of negative feed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cks detai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l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Quick way to collect data on specific issu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Information is easily viewab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Teachers can use it as a self-assess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Give feedback abut things that needs improvem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/>
              <w:t>Better if you develop your own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ck detai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y not cater directly to you ne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ng Sc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Allows the teacher to set goals and benchmark for evalu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Use pictorial rating scale to differentiate different grade and lev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Student may be shy toward subject mat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Lack honesty and evi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/>
              <w:t>Behavioral influences may taint the sc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iew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ives you a better understanding of individual stud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lows you to learn about the student’s ideas, opinions and thought proces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y time consum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y lack hones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 a good indicator of someone’s interest in the topic/subject</w:t>
            </w:r>
          </w:p>
        </w:tc>
      </w:tr>
      <w:tr>
        <w:trPr>
          <w:trHeight w:val="9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nai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ick and effective way of collecting d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ffer open and closed ended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s anonym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s the opportunity to get an understanding of a person’s think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ck hones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ck accura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tude Sc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vides data on people’s beliefs and opin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ows anonym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ck hones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ck flexibi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ople may circle any answer once focus is l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rtif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cellent when collecting students’ wor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eat way to monitor students’ progress and growt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hysical data of students’ performance and understan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be a large amount of work to analy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ndency to be very bro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ain artifacts may not demonstrate students’ progres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rhar, A., Holly, M., &amp; Kasten, W. (2009). </w:t>
      </w:r>
      <w:r>
        <w:rPr>
          <w:i/>
        </w:rPr>
        <w:t xml:space="preserve">Action Research for Teachers: Traveling the Yellow Brick </w:t>
      </w:r>
      <w:r>
        <w:rPr/>
        <w:t>(2</w:t>
      </w:r>
      <w:r>
        <w:rPr>
          <w:vertAlign w:val="superscript"/>
        </w:rPr>
        <w:t>nd</w:t>
      </w:r>
      <w:r>
        <w:rPr/>
        <w:t xml:space="preserve"> Ed.). New York: Pea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57:00Z</dcterms:created>
  <dc:creator>Gina Priolo</dc:creator>
  <dc:description/>
  <cp:keywords/>
  <dc:language>en-US</dc:language>
  <cp:lastModifiedBy>Gina Priolo</cp:lastModifiedBy>
  <dcterms:modified xsi:type="dcterms:W3CDTF">2008-11-10T01:06:00Z</dcterms:modified>
  <cp:revision>3</cp:revision>
  <dc:subject/>
  <dc:title>Nazzerine Charles</dc:title>
</cp:coreProperties>
</file>